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67705</wp:posOffset>
            </wp:positionH>
            <wp:positionV relativeFrom="paragraph">
              <wp:posOffset>-560070</wp:posOffset>
            </wp:positionV>
            <wp:extent cx="1272540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 _________________________  Class: __ CP OR H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staurant Visit - Worksheet 3.1 page 6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isit your favorite restaurant and answer the questions. (don’t write in the book, take a handout to fill out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reate a presentation (google presentation) of your findings and put in your ch 3 wikispa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 &amp; T</w:t>
      <w:tab/>
      <w:tab/>
      <w:t xml:space="preserve">Chapter 3 Assignment       </w:t>
      <w:tab/>
      <w:tab/>
      <w:t xml:space="preserve"> Restaurant Visi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30:00Z</dcterms:created>
  <dc:creator>Malden Public Schools</dc:creator>
  <dc:description/>
  <cp:keywords/>
  <dc:language>en-US</dc:language>
  <cp:lastModifiedBy>mpstech</cp:lastModifiedBy>
  <cp:lastPrinted>2014-03-06T14:15:00Z</cp:lastPrinted>
  <dcterms:modified xsi:type="dcterms:W3CDTF">2016-03-18T16:35:00Z</dcterms:modified>
  <cp:revision>5</cp:revision>
  <dc:subject/>
  <dc:title>Chapter One:</dc:title>
</cp:coreProperties>
</file>